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</w:t>
      </w:r>
    </w:p>
    <w:p>
      <w:pPr>
        <w:pStyle w:val="Heading1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rFonts w:eastAsia="ArialUpR"/>
          <w:b/>
        </w:rPr>
        <w:t xml:space="preserve">               </w:t>
      </w:r>
      <w:r>
        <w:rPr>
          <w:b/>
        </w:rPr>
        <w:t>R O M ^ N I A</w:t>
      </w:r>
    </w:p>
    <w:p>
      <w:pPr>
        <w:pStyle w:val="Heading2"/>
        <w:rPr/>
      </w:pPr>
      <w:r>
        <w:rPr/>
        <w:t>CONSILIUL JUDE|EAN V^LCEA                                         PROI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H O T ~ R ^ R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rPr/>
      </w:pPr>
      <w:r>
        <w:rPr/>
        <w:t>privind asocierea Consiliului Jude\ean V@lcea cu Inspectoratul de Poli\ie al Jude\ului V@lcea pentru implementarea Programului ,,Pentru comunitate, [mpreun` cu cet`\enii’’, [n anul 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Consiliul Jude\ean V@lcea, [ntrunit [n ]edin\` [n data de ________  2006;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Av@nd [n vedere Expunerea de motive a Pre]edintelui Consiliului Jude\ean V@lcea [nregistrat` la nr. 1766 din 20.02.2006;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Lu@nd [n considerare Raportul de specialitate al Direc\iei Administra\ie  Local`, Direc\iei Economice ]i Direc\ia Dezvoltare, Programe, Integrare European` [nregistrat sub nr. 1767 din 20.02.2006, precum ]i avizele comisiilor de specialitate;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{n conformitate cu prevederile art. 104, alin. (1), lit. ,,s’’ din Legea administra\iei publice locale nr. 215/2001, cu modific`rile ]i complet`rile ulterioare, art. 25 din Legea privind organizarea ]i func\ionarea Poli\iei Rom@ne nr. 218/2002, cu modific`rile ]i complet`rile ulterioare ]i prevederile art. 2 din Regulamentul de  organizare ]i func\ionare a autorit`\ii teritoriale de ordine public` aprobat prin Hot`r@rea Guvernului nr. 787/2002;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{n temeiul art. 109 coroborat cu art. 110 din Legea administra\iei publice locale nr. 215/2001, cu modific`rile ]i complet`rile ulterioare;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rPr/>
      </w:pPr>
      <w:r>
        <w:rPr/>
        <w:t>HOT~R~}TE: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jc w:val="both"/>
        <w:rPr/>
      </w:pPr>
      <w:r>
        <w:rPr>
          <w:u w:val="single"/>
        </w:rPr>
        <w:t>Art. 1:</w:t>
      </w:r>
      <w:r>
        <w:rPr>
          <w:b w:val="false"/>
        </w:rPr>
        <w:t xml:space="preserve"> Se aprob` asocierea Consiliului Jude\ean V@lcea cu Inspectoratul de Poli\ie al Jude\ului V@lcea pentru implementarea Programului ,,Pentru comunitate, [mpreun` cu cet`\enii’’, [n anul 2006, potrivit Conven\iei de asociere prev`zut` [n anexa care face parte integrant` din prezenta hot`r@re.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rPr>
          <w:b w:val="false"/>
          <w:b w:val="false"/>
        </w:rPr>
      </w:pPr>
      <w:r>
        <w:rPr>
          <w:b w:val="false"/>
        </w:rPr>
        <w:t>-1-</w:t>
      </w:r>
    </w:p>
    <w:p>
      <w:pPr>
        <w:pStyle w:val="TextBody"/>
        <w:ind w:firstLine="851"/>
        <w:jc w:val="both"/>
        <w:rPr/>
      </w:pPr>
      <w:r>
        <w:rPr>
          <w:u w:val="single"/>
        </w:rPr>
        <w:t>Art. 2:</w:t>
      </w:r>
      <w:r>
        <w:rPr/>
        <w:t xml:space="preserve"> </w:t>
      </w:r>
      <w:r>
        <w:rPr>
          <w:b w:val="false"/>
        </w:rPr>
        <w:t>Secretarul General al Jude\ului V@lcea, va comunica, prin Compartimentul Cancelarie, prezenta hot`r@re direc\iilor de specialitate din cadrul aparatului propriu, Autorit`\ii Teritoriale de Ordine Public` V@lcea, Inspectoaratului de Poli\ie al Jude\ului V@lcea, Direc\iei Generale a Finan\elor Publice V@lcea, pentru aducerea la [ndeplinire.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Prezenta hot`r@re a fost adoptat` cu respectarea prevederilor art. 110 coroborate cu art 46, alin. (2) din Legea administra\iei publice locale cu modific`rile ]i complet`rile ulterioare cu ______ voturi pentru, ______ voturi [mpotriv` ]i ______ ab\ineri.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8"/>
        </w:rPr>
        <w:t>AVIZAT PENTRU LEGALITAT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M.D/Z.M./1 ex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2-</w:t>
      </w:r>
    </w:p>
    <w:p>
      <w:pPr>
        <w:pStyle w:val="Heading4"/>
        <w:rPr>
          <w:rFonts w:ascii="ArialUpR" w:hAnsi="ArialUpR" w:cs="ArialUpR"/>
          <w:b/>
          <w:b/>
          <w:sz w:val="28"/>
        </w:rPr>
      </w:pPr>
      <w:r>
        <w:rPr>
          <w:rFonts w:cs="ArialUpR"/>
          <w:b/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b/>
          <w:sz w:val="28"/>
        </w:rPr>
        <w:t>- PRE}EDINTE-</w:t>
      </w:r>
    </w:p>
    <w:p>
      <w:pPr>
        <w:pStyle w:val="Heading5"/>
        <w:rPr/>
      </w:pPr>
      <w:r>
        <w:rPr>
          <w:rFonts w:eastAsia="ArialUpR"/>
        </w:rPr>
        <w:t xml:space="preserve">       </w:t>
      </w:r>
      <w:r>
        <w:rPr/>
        <w:t>Nr. 1766 din 20.02.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6"/>
        <w:rPr/>
      </w:pPr>
      <w:r>
        <w:rPr/>
        <w:t>EXPUNERE DE MOTIV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/>
      </w:pPr>
      <w:r>
        <w:rPr/>
        <w:t>la proiectul de hot`r@re privind asocierea Consiliului Jude\ean V@lcea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>cu Inspectoratul de Poli\ie al Jude\ului V@lcea pentru implementarea Programului ,,Pentru comunitate, [mpreun` cu cet`\enii’’, [n anul 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Prin Hot`r@rea nr. 54 din 23.09.2004 s-a aprobat asocierea Consiliului Jude\ean V@lcea cu Inspectoratul de Poli\ie al Jude\ului V@lcea [n vederea implement`rii Programului ,,Pentru comunitate, [mpreun` cu cet`\enii’’.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Acest program a avut ca obiectiv eficientizarea serviciului poli\ienesc ]i asigurarea unui climat de siguran\` ]i securitate public` [n jude\ul V@lcea.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{n cadrul derul`rii programului respectiv potrivit parteneriatului [ncheiat [ntre cele dou` institu\ii, Inspectoratul de Poli\ie al Jude\ului V@lcea a fost dotat cu logistic` specific`, autoturisme, camere video, aparate foto digitale, reabilitarea  sediului Postului de Poli\ie Gr`di]tea. Aceste m`suri au condus la sporirea capacit`\ii de interven\ie a poli\iei prin cre]terea vitezei de deplasare la locul faptei. {n acest sens s-a semnalat reducerea st`rii infrac\ionale, [n jude\, [ndeosebi a infrac\iunilor cu violen\`.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Av@nd [n vedere eficien\a constatat` [n derularea programului, prin adresa nr. 1447 din 10.02.2006 Autoritatea Teritorial` de Ordine Public` V@lcea, care a monitorizat [n permanen\` aplicarea Protocolului [ncheiat [ntre cele dou` institu\ii, a propus continuarea acestei colabor`ri.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Pentru asigurarea men\inerii ordinii ]i lini]tii publice a siguran\ei persoanelor, colectivit`\ilor ]i bunurilor a ap`r`rii drepturilor ]i intereselor cet`\enilor, Inspectoratul de Poli\ie al Jude\ului V@lcea, va ac\iona permanent pentru realizarea urm`toarelor obiective pe raza Jude\ului V@lcea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atrul`ri permanente ]i deplasarea operativ` a poli\i]tilor de proximitate [n zonele de competen\` la orice sesizare a cet`\enilor care vizeaz` fenomene antisocial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tituirea la nivelul fiec`rei poli\ii municipale ]i or`]ene]ti a unei baze de date cu privire la st`rile conflictuale, situa\ii de fapt negative care duc la [nc`lcarea normelor legale ]i de comportament civic [n vederea monitoriz`rii acestora, precum ]i func\ionarea structurilor specifice statului de drept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1-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nihilarea infractorilor, cu prec`dere a celor organiza\i [n grupuri, capabili s` comit` cu violen\`, fapte grave, cu prejudicii important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dentificarea operativ` a st`rilor conflictual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olu\ionarea prompt` a sesiz`rilor cet`\enilor.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{n vederea realiz`rii acestor ac\iuni se impune continuarea ]i [n anul 2006, a colabor`rii  [ntre Consiliului Jude\ean V@lcea  ]i Inspectoratul de Poli\ie al Jude\ului V@lcea, pentru implementarea Programului ,,Pentru comunitate, [mpreun` cu cet`\enii’’.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{n acest sens Autoritatea Teritorial` de Ordine Public` V@lcea, propune alocarea de c`tre Consiliul Jude\ean V@lcea, a sumei de 65.500 lei, pentru achizi\ionarea de c`tre Inspectoratul de Poli\ie al Jude\ului V@lcea, a urm`toarelor echipamente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55" w:leader="none"/>
        </w:tabs>
        <w:rPr/>
      </w:pPr>
      <w:r>
        <w:rPr/>
        <w:t>6 motoscutere marca ,,DELUXE’’ (Euro 4), [n valoare de 36.000                                  lei, pentru poli\ia de proximitate din municipiile Rm. V@lcea ]i Dr`g`]ani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  <w:tab w:val="left" w:pos="1155" w:leader="none"/>
        </w:tabs>
        <w:rPr/>
      </w:pPr>
      <w:r>
        <w:rPr/>
        <w:t>1 videoproiector  [n valoare de 4.500 lei   pentru poli\ia de proximitate din municipiul Rm. V@lcea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  <w:tab w:val="left" w:pos="1155" w:leader="none"/>
        </w:tabs>
        <w:rPr/>
      </w:pPr>
      <w:r>
        <w:rPr/>
        <w:t>10 sisteme de calcul  [n valoare de 25.000 lei, pentru Poli\ia de Proximitate, Biroul Poli\iei de Ordine Public`, Serviciul de Arme, Explozivi, Substan\e Toxice, Serviciul Investiga\ii Criminale, Serviciul Poli\iei Rutiere, Serviciul Cercet`ri Penale, Poli\ia Municipiului Dr`g`]ani, Serviciul Combatere Crim` Organizat` ]i Antidrog, Poli\ia Ora]ului Horezu, Serviciul de Investiga\ia Fraudelor.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{n considera\ia celor prezentate, supunem dezbaterii Consiliului Jude\ean V@lcea, [n vederea adopt`rii, proiectul de hot`r@re privind asocierea Consiliului Jude\ean V@lcea cu Inspectoratul de Poli\ie al Jude\ului V@lcea pentru implementarea Programului ,,Pentru comunitate, [mpreun` cu cet`\enii’’, [n anul 2006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PRE}EDINTE,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Dumitru Bu]e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.D./Z.M./1 ex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2-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ADMINISTRA|IE LOCAL~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DEZVOLTARE, PROGRAM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NTEGRARE EUROPEAN~</w:t>
      </w:r>
    </w:p>
    <w:p>
      <w:pPr>
        <w:pStyle w:val="Heading5"/>
        <w:rPr/>
      </w:pPr>
      <w:r>
        <w:rPr/>
        <w:t>Nr. 1767 din 20.02.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6"/>
        <w:rPr/>
      </w:pPr>
      <w:r>
        <w:rPr/>
        <w:t>RAPORT DE SPECIALI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la proiectul de hot`r@re privind asocierea Consiliului Jude\ean V@lcea </w:t>
      </w:r>
    </w:p>
    <w:p>
      <w:pPr>
        <w:pStyle w:val="TextBody"/>
        <w:rPr/>
      </w:pPr>
      <w:r>
        <w:rPr/>
        <w:t>cu Inspectoratul de Poli\ie al Jude\ului V@lcea pentru implementarea Programului ,,Pentru comunitate, [mpreun` cu cet`\enii’’, [n anul 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Indent"/>
        <w:rPr/>
      </w:pPr>
      <w:r>
        <w:rPr/>
        <w:t>Prin proiectul de hot`r@re al`turat se propune asocierea Consiliului Jude\ean V@lcea cu Inspectoratul de Poli\ie al Jude\ului V@lcea, [n vederea implement`rii Programului ,,Pentru comunitate, [mpreun` cu cet`\enii’’, [n anul 2006.</w:t>
      </w:r>
    </w:p>
    <w:p>
      <w:pPr>
        <w:pStyle w:val="TextBodyIndent"/>
        <w:rPr/>
      </w:pPr>
      <w:r>
        <w:rPr/>
        <w:t>{n vederea realiz`rii Programului ,,Pentru comunitate, [mpreun` cu cet`\enii’’, prin  Hot`r@rea nr. 54 din 23.09.2004 s-a aprobat asocierea Consiliului Jude\ean V@lcea cu Inspectoratul de Poli\ie al Jude\ului V@lcea.</w:t>
      </w:r>
    </w:p>
    <w:p>
      <w:pPr>
        <w:pStyle w:val="TextBodyIndent"/>
        <w:rPr/>
      </w:pPr>
      <w:r>
        <w:rPr/>
        <w:t>Acest Program care a avut ca obiectiv cre]terea eficien\ei serviciului poli\ienesc, sc`derea infrac\ionalit`\ii, asigurarea ordinii ]i lini]tii publice [n jude\ul V@lcea, s-a derulat cu bune rezultate.</w:t>
      </w:r>
    </w:p>
    <w:p>
      <w:pPr>
        <w:pStyle w:val="TextBodyIndent"/>
        <w:rPr/>
      </w:pPr>
      <w:r>
        <w:rPr/>
        <w:t>Av@nd [n vedere ac\iunile notabile realizate [n cadrul programului respectiv, Autoritatea Teritorial` de Ordine Public` V@lcea, care a monitorizat [n permanen\` desf`]urarea acordului de parteneriat [ncheiat [n anul 2004 [ntre Consiliul Jude\ean V@lcea ]i InspectoratuL de Poli\ie al Jude\ului V@lcea, a propus, prin adresa [nregistrat` sub nr. 1447 din 10.02.2006, continuarea acestuia [n scopul garant`rii eficientiz`rii serviciului  poli\ienesc, asigur`rii unui climat de siguran\` ]i securitate public`, prevenirii ]i combaterii criminalit`\ii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{n acest sens,  [n conformitate cu prevederile art. 104, alin. (1), lit. ,,s’’ din Legea administra\iei publice locale nr. 215/2001, cu modific`rile ]i complet`rile ulterioare, coroborate cu cele ale art. 25 din Legea privind organizarea ]i func\ionarea Poli\iei Rom@ne nr. 218/2002, cu modific`rile ]i complet`rile 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1-</w:t>
      </w:r>
    </w:p>
    <w:p>
      <w:pPr>
        <w:pStyle w:val="BodyText2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ulterioare ]i art. 2 din Regulamentul de organizare ]i func\ionare a autorit`\ii teritoriale de ordine public`, aprobat prin Hot`r@rea Guvernului nr. 787/2002,  a fost ini\iat, proiectul de hot`r@re privind continuarea colabor`rii dintre cele dou` institu\ii ]i [n anul 2006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iectul supus dezbaterii Consiliului Jude\ean V@lcea, fiind [n conformitate cu dispozi\iile legale amintite propunem adoptarea acestuia de c`tre Consiliul Jude\ean V@lcea, [n forma prezentat`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4"/>
        <w:rPr>
          <w:rFonts w:eastAsia="ArialUpR"/>
          <w:b/>
          <w:b/>
        </w:rPr>
      </w:pPr>
      <w:r>
        <w:rPr>
          <w:rFonts w:eastAsia="ArialUpR"/>
          <w:b/>
        </w:rPr>
        <w:t xml:space="preserve">    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 xml:space="preserve">DIRECTOR EXECUTIV,                                       DIRECTOR EXECUTIV,                                     </w:t>
      </w:r>
    </w:p>
    <w:p>
      <w:pPr>
        <w:pStyle w:val="Normal"/>
        <w:ind w:firstLine="851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 xml:space="preserve">Ion Manolea   </w:t>
      </w:r>
      <w:r>
        <w:rPr>
          <w:b/>
        </w:rPr>
        <w:t xml:space="preserve">                                                                 </w:t>
      </w:r>
      <w:r>
        <w:rPr>
          <w:rFonts w:cs="ArialUpR" w:ascii="ArialUpR" w:hAnsi="ArialUpR"/>
          <w:b/>
          <w:sz w:val="28"/>
        </w:rPr>
        <w:t>Mircea Constantin Predescu</w:t>
      </w:r>
      <w:r>
        <w:rPr>
          <w:b/>
        </w:rPr>
        <w:t xml:space="preserve">    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</w:t>
      </w:r>
    </w:p>
    <w:p>
      <w:pPr>
        <w:pStyle w:val="Normal"/>
        <w:ind w:firstLine="851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851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851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</w:t>
      </w:r>
    </w:p>
    <w:p>
      <w:pPr>
        <w:pStyle w:val="Normal"/>
        <w:ind w:firstLine="851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851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ind w:firstLine="851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7"/>
        <w:ind w:firstLine="851"/>
        <w:rPr/>
      </w:pPr>
      <w:r>
        <w:rPr>
          <w:rFonts w:eastAsia="ArialUpR"/>
        </w:rPr>
        <w:t xml:space="preserve">                                </w:t>
      </w:r>
      <w:r>
        <w:rPr/>
        <w:t>Carmen Alexandrescu</w:t>
      </w:r>
    </w:p>
    <w:p>
      <w:pPr>
        <w:pStyle w:val="Heading4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M.D./Z.M./1 ex.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2-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1"/>
        </w:tabs>
        <w:ind w:left="1331" w:hanging="48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0:30:00Z</dcterms:created>
  <dc:creator>Lastun</dc:creator>
  <dc:description/>
  <cp:keywords/>
  <dc:language>en-US</dc:language>
  <cp:lastModifiedBy>sorin</cp:lastModifiedBy>
  <cp:lastPrinted>2006-02-20T15:14:00Z</cp:lastPrinted>
  <dcterms:modified xsi:type="dcterms:W3CDTF">2006-03-01T10:08:00Z</dcterms:modified>
  <cp:revision>29</cp:revision>
  <dc:subject/>
  <dc:title/>
</cp:coreProperties>
</file>